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МГЛИНСКИЙ РАЙОН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ОЕ СЕЛЬСКОЕ ПОСЕЛЕНИЕ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АЯ СЕЛЬСКАЯ АДМИНИСТРАЦ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ind w:firstLine="9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>От  «_ 10  _»_ноября__2017 г. №_31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. Сокол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 аукциона п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даже земельных участк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</w:rPr>
        <w:t>В соответствии со ст. 39.11, 39.12</w:t>
      </w:r>
      <w:r>
        <w:rPr/>
        <w:t xml:space="preserve"> Земельного кодекса Российской Федерации от 25.10.2001 года  № 136-ФЗ, Положением  о порядке организации и проведении торгов  по продаже находящихся  в государственной или муниципальной собственности  земельных участков или права на заключение  договоров аренды таких земельных участков  на территории Мглинского района, утвержденного решением Мглинского районного Совета народных депутатов  от 10.11.2015 года № 5-143, Положением о  комитете по управлению муниципальным имуществом Мглинского района, утвержденным постановлением администрации Мглинского района от 22.12.2011 года № 1128</w:t>
      </w:r>
      <w:r>
        <w:rPr>
          <w:bCs/>
        </w:rPr>
        <w:t xml:space="preserve"> </w:t>
      </w:r>
      <w:r>
        <w:rPr/>
        <w:t>и другим действующим законодательством, а также</w:t>
      </w:r>
      <w:r>
        <w:rPr>
          <w:bCs/>
        </w:rPr>
        <w:t xml:space="preserve"> на основании отчета об оценке №18-17 от 24.05.2017г ООО « Антарес плюс»</w:t>
      </w:r>
    </w:p>
    <w:p>
      <w:pPr>
        <w:pStyle w:val="Normal"/>
        <w:ind w:firstLine="900"/>
        <w:rPr/>
      </w:pPr>
      <w:r>
        <w:rPr/>
        <w:t xml:space="preserve">  </w:t>
      </w:r>
      <w:r>
        <w:rPr/>
        <w:t>ПОСТАНОВЛЯЮ: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</w:t>
      </w:r>
      <w:r>
        <w:rPr>
          <w:color w:val="FF0000"/>
        </w:rPr>
        <w:t>1.</w:t>
      </w:r>
      <w:r>
        <w:rPr>
          <w:bCs/>
        </w:rPr>
        <w:t xml:space="preserve">  На основании соглашения о передаче полномочий по проведению торгов, от 19.05.2017г,   комитету по управлению муниципальным имуществом Мглинского района провести торги, </w:t>
      </w:r>
      <w:r>
        <w:rPr/>
        <w:t>путем проведения открытого по составу участников аукциона</w:t>
      </w:r>
      <w:r>
        <w:rPr>
          <w:bCs/>
        </w:rPr>
        <w:t xml:space="preserve"> по продаже   земельного участка  расположенного по адресу: </w:t>
      </w:r>
      <w:r>
        <w:rPr/>
        <w:t>Брянская область, Мглинский район, СПК «Соколовский» с кадастровым номером 32:16:0000000:832, общей площадью 24840000 м2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</w:rPr>
        <w:t>3.</w:t>
      </w:r>
      <w:r>
        <w:rPr/>
        <w:t xml:space="preserve"> Утвердить: -  шаг  аукциона в размере 3% начальной цены продажи земельного участка или начальной цены годовой арендной платы  за земельный участок;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</w:rPr>
        <w:t>4.</w:t>
      </w:r>
      <w:r>
        <w:rPr/>
        <w:t xml:space="preserve">  Утвердить: - задаток в размере 30% от начальной цены продажи земельного участка или начальной цены годовой арендной платы  за земельный участок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5. Контроль выполнения настоящего постановления оставляю за соб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Глава Соколовского сельского поселения:                                                    А.А.Кравц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18:00Z</dcterms:created>
  <dc:creator>Admin</dc:creator>
  <dc:description/>
  <cp:keywords/>
  <dc:language>en-US</dc:language>
  <cp:lastModifiedBy>User</cp:lastModifiedBy>
  <cp:lastPrinted>2017-11-13T10:28:00Z</cp:lastPrinted>
  <dcterms:modified xsi:type="dcterms:W3CDTF">2017-11-13T06:28:00Z</dcterms:modified>
  <cp:revision>3</cp:revision>
  <dc:subject/>
  <dc:title>РОССИЙСКАЯ ФЕДЕРАЦИЯ</dc:title>
</cp:coreProperties>
</file>